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5356588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524670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4750240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6548839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5519113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2157313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